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539"/>
        <w:gridCol w:w="5192"/>
        <w:gridCol w:w="2201"/>
      </w:tblGrid>
      <w:tr>
        <w:trPr>
          <w:trHeight w:val="1041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009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4510" cy="575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xtension d’une gamme de produi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Tahoma"/>
                <w:color w:val="0000FF"/>
                <w:sz w:val="40"/>
                <w:szCs w:val="40"/>
                <w:lang w:bidi="zxx"/>
              </w:rPr>
            </w:pPr>
            <w:r>
              <w:rPr/>
              <w:object w:dxaOrig="1300" w:dyaOrig="1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pt;height:65pt" filled="f" o:ole="">
                  <v:imagedata r:id="rId5" o:title=""/>
                </v:shape>
                <o:OLEObject Type="Embed" ProgID="" ShapeID="ole_rId4" DrawAspect="Content" ObjectID="_366947316" r:id="rId4"/>
              </w:object>
            </w:r>
          </w:p>
        </w:tc>
      </w:tr>
      <w:tr>
        <w:trPr>
          <w:trHeight w:val="76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mic Sans MS" w:hAnsi="Comic Sans MS" w:cs="Tahoma"/>
                <w:color w:val="0000FF"/>
                <w:sz w:val="40"/>
                <w:szCs w:val="40"/>
                <w:lang w:bidi="zxx"/>
              </w:rPr>
            </w:pPr>
            <w:r>
              <w:rPr>
                <w:rFonts w:cs="Tahoma" w:ascii="Comic Sans MS" w:hAnsi="Comic Sans MS"/>
                <w:color w:val="0000FF"/>
                <w:sz w:val="40"/>
                <w:szCs w:val="40"/>
                <w:lang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63880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Fiche élèv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4EG2-E2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Quels types de questions ont été utilisés dans ce questionnaire :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Ce document permet d'interroger  (6 personnes = 6colonnes).</w:t>
      </w:r>
      <w:r>
        <w:rPr>
          <w:b/>
          <w:bCs/>
        </w:rPr>
        <w:t xml:space="preserve"> Interroge 5 personnes pour répondre au questionnaire.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615565</wp:posOffset>
                </wp:positionH>
                <wp:positionV relativeFrom="paragraph">
                  <wp:posOffset>356235</wp:posOffset>
                </wp:positionV>
                <wp:extent cx="900430" cy="158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58115"/>
                        </a:xfrm>
                        <a:prstGeom prst="rect"/>
                        <a:solidFill>
                          <a:srgbClr val="CCCC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   6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70.9pt;height:12.45pt;mso-wrap-distance-left:2.9pt;mso-wrap-distance-right:2.9pt;mso-wrap-distance-top:2.9pt;mso-wrap-distance-bottom:2.9pt;margin-top:28.05pt;mso-position-vertical-relative:text;margin-left:205.9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9155</wp:posOffset>
                </wp:positionH>
                <wp:positionV relativeFrom="paragraph">
                  <wp:posOffset>6508115</wp:posOffset>
                </wp:positionV>
                <wp:extent cx="92329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6.7pt;mso-wrap-distance-left:9.05pt;mso-wrap-distance-right:9.05pt;mso-wrap-distance-top:0pt;mso-wrap-distance-bottom:0pt;margin-top:512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83260</wp:posOffset>
                </wp:positionV>
                <wp:extent cx="1000125" cy="7433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43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85.35pt;mso-wrap-distance-left:9.05pt;mso-wrap-distance-right:9.05pt;mso-wrap-distance-top:0pt;mso-wrap-distance-bottom:0pt;margin-top:53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511810</wp:posOffset>
                </wp:positionV>
                <wp:extent cx="5774690" cy="6680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668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1- Possédez-vous un bureau 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OU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NON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52.6pt;mso-wrap-distance-left:2.9pt;mso-wrap-distance-right:2.9pt;mso-wrap-distance-top:2.9pt;mso-wrap-distance-bottom:2.9pt;margin-top:40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1- Possédez-vous un bureau ?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OU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1197610</wp:posOffset>
                </wp:positionV>
                <wp:extent cx="5774690" cy="10915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91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2- Qu'aimeriez vous retrouver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e soir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sur votre burea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Une pendu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à socle démonta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n réveil méca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avec éclair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à cadran personnalisé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95pt;mso-wrap-distance-left:2.9pt;mso-wrap-distance-right:2.9pt;mso-wrap-distance-top:2.9pt;mso-wrap-distance-bottom:2.9pt;margin-top:9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2- Qu'aimeriez vous retrouver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le soir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sur votre bureau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Une pendu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à socle démontabl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n réveil mécaniqu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avec éclairag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à cadran personnal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2340610</wp:posOffset>
                </wp:positionV>
                <wp:extent cx="5774690" cy="10826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826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3- Quel objet manque-t-il le plus souven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ur votre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burea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Une pendu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à socle démonta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n réveil méca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avec éclair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à cadran personnalis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25pt;mso-wrap-distance-left:2.9pt;mso-wrap-distance-right:2.9pt;mso-wrap-distance-top:2.9pt;mso-wrap-distance-bottom:2.9pt;margin-top:18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3- Quel objet manque-t-il le plus souvent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sur votre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bureau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      </w:t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Une pendu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à socle démontabl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n réveil mécaniqu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avec éclaira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à cadran personnalisé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3483610</wp:posOffset>
                </wp:positionV>
                <wp:extent cx="5774690" cy="1127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1271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4- Quelle serait votre couleur préférée pour ce genre d'artic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 No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Gr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Rou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Bleu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8.75pt;mso-wrap-distance-left:2.9pt;mso-wrap-distance-right:2.9pt;mso-wrap-distance-top:2.9pt;mso-wrap-distance-bottom:2.9pt;margin-top:27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4- Quelle serait votre couleur préférée pour ce genre d'articl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 Noi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Gr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Rou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4626610</wp:posOffset>
                </wp:positionV>
                <wp:extent cx="5774690" cy="12052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205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5- Quel critère vous parait le plus important pour votre choi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Les matériaux utilisé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La place occupée par ces artic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L'esthét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Le prix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94.9pt;mso-wrap-distance-left:2.9pt;mso-wrap-distance-right:2.9pt;mso-wrap-distance-top:2.9pt;mso-wrap-distance-bottom:2.9pt;margin-top:36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5- Quel critère vous parait le plus important pour votre choix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Les matériaux utilisé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La place occupée par ces articl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L'esthétiqu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Le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5883910</wp:posOffset>
                </wp:positionV>
                <wp:extent cx="5774690" cy="10915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91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6- En quel matériau aimeriez-vous que ces produits soient fabriqué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 Aci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Cu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Bo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Plastique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95pt;mso-wrap-distance-left:2.9pt;mso-wrap-distance-right:2.9pt;mso-wrap-distance-top:2.9pt;mso-wrap-distance-bottom:2.9pt;margin-top:463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6- En quel matériau aimeriez-vous que ces produits soient fabriqué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 Acie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Cui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Bo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P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13030</wp:posOffset>
                </wp:positionH>
                <wp:positionV relativeFrom="paragraph">
                  <wp:posOffset>7026910</wp:posOffset>
                </wp:positionV>
                <wp:extent cx="5774690" cy="10915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91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7- Sur quel point de vente aimeriez-vous trouver ces produit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 Magasin spécialis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Vente par correspond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Magasin de brico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Grande surface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95pt;mso-wrap-distance-left:2.9pt;mso-wrap-distance-right:2.9pt;mso-wrap-distance-top:2.9pt;mso-wrap-distance-bottom:2.9pt;margin-top:553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7- Sur quel point de vente aimeriez-vous trouver ces produit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 Magasin spécialisé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Vente par corresponda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Magasin de bricola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Grande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942330</wp:posOffset>
                </wp:positionH>
                <wp:positionV relativeFrom="paragraph">
                  <wp:posOffset>1540510</wp:posOffset>
                </wp:positionV>
                <wp:extent cx="758825" cy="11906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190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Identifi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>- Masc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>- Fem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93.75pt;mso-wrap-distance-left:2.9pt;mso-wrap-distance-right:2.9pt;mso-wrap-distance-top:2.9pt;mso-wrap-distance-bottom:2.9pt;margin-top:121.3pt;mso-position-vertical-relative:text;margin-left:467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>Identifia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>- Masc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>- Fem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942330</wp:posOffset>
                </wp:positionH>
                <wp:positionV relativeFrom="paragraph">
                  <wp:posOffset>2912110</wp:posOffset>
                </wp:positionV>
                <wp:extent cx="758825" cy="2593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939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Tranche d'â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15 an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16 à 20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21 à 30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31 à 40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plus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4.25pt;mso-wrap-distance-left:2.9pt;mso-wrap-distance-right:2.9pt;mso-wrap-distance-top:2.9pt;mso-wrap-distance-bottom:2.9pt;margin-top:229.3pt;mso-position-vertical-relative:text;margin-left:467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>Tranche d'â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15 ans: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16 à 20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21 à 30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31 à 40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plus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QTMagicMarker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w Cen MT Condensed Extra Bold" w:hAnsi="Tw Cen MT Condensed Extra Bold" w:cs="Tw Cen MT Condensed Extra Bold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40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QTMagicMarker;Arial Unicode MS" w:hAnsi="QTMagicMarker;Arial Unicode MS" w:cs="QTMagicMarker;Arial Unicode MS"/>
      <w:b/>
      <w:b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4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000000"/>
      <w:kern w:val="2"/>
      <w:sz w:val="22"/>
      <w:szCs w:val="22"/>
      <w:lang w:val="fr-FR" w:bidi="ar-SA" w:eastAsia="zh-CN"/>
    </w:rPr>
  </w:style>
  <w:style w:type="paragraph" w:styleId="ARIAL11">
    <w:name w:val="ARIAL 11"/>
    <w:qFormat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42:00Z</dcterms:created>
  <dc:creator>baptiste</dc:creator>
  <dc:description/>
  <dc:language>en-US</dc:language>
  <cp:lastModifiedBy>Eric</cp:lastModifiedBy>
  <cp:lastPrinted>2007-05-13T12:00:00Z</cp:lastPrinted>
  <dcterms:modified xsi:type="dcterms:W3CDTF">2009-11-16T04:42:00Z</dcterms:modified>
  <cp:revision>2</cp:revision>
  <dc:subject/>
  <dc:title/>
</cp:coreProperties>
</file>